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"/>
          <w:color w:val="0000FF"/>
          <w:lang w:val="en-GB"/>
        </w:rPr>
        <w:t xml:space="preserve">Section 1, Worksheet 2: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DEFINITION OF EMERGENCY TILE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512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EMM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hanging="0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RESPONDS to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EMERGENC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APPROPRIATELY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and</w:t>
            </w:r>
          </w:p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EFFECTIVELY,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ENABLING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A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SUSTAINABL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IMPACT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</w:r>
          </w:p>
        </w:tc>
      </w:tr>
    </w:tbl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DEFINITION OF MARKET TILE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38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22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EMM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hanging="0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LOOKS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BEYON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TH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MARKE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PLAC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MARKET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SYSTEM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</w:r>
          </w:p>
        </w:tc>
      </w:tr>
    </w:tbl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DEFINITION OF MAPPING TILE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22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EMM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hanging="0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MAPS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TH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MARKET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SYSTEM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BEFOR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 xml:space="preserve">AND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 xml:space="preserve">AFTER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TH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EMERGENCY</w:t>
            </w:r>
          </w:p>
        </w:tc>
      </w:tr>
    </w:tbl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DEFINITION OF ANALYSIS TILE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07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EMMA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hanging="0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INFORMATIO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USES TH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GATHERED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TO CREAT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EFFECTIV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RESPONSE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OPTIONS AND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0"/>
                <w:lang w:bidi="en-US"/>
              </w:rPr>
            </w:pPr>
            <w:r>
              <w:rPr>
                <w:b/>
                <w:sz w:val="80"/>
                <w:lang w:bidi="en-US"/>
              </w:rPr>
              <w:t>RECOMMENDATIONS</w:t>
            </w:r>
          </w:p>
        </w:tc>
      </w:tr>
    </w:tbl>
    <w:p>
      <w:pPr>
        <w:pStyle w:val="Normal"/>
        <w:rPr>
          <w:sz w:val="80"/>
        </w:rPr>
      </w:pPr>
      <w:r>
        <w:rPr>
          <w:sz w:val="80"/>
        </w:rPr>
      </w:r>
    </w:p>
    <w:p>
      <w:pPr>
        <w:pStyle w:val="Normal"/>
        <w:rPr>
          <w:sz w:val="80"/>
        </w:rPr>
      </w:pPr>
      <w:r>
        <w:rPr>
          <w:sz w:val="80"/>
        </w:rPr>
      </w:r>
    </w:p>
    <w:sectPr>
      <w:type w:val="nextPage"/>
      <w:pgSz w:orient="landscape" w:w="16838" w:h="11906"/>
      <w:pgMar w:left="1440" w:right="1440" w:gutter="0" w:header="0" w:top="180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spacing w:before="0" w:after="160"/>
      <w:outlineLvl w:val="0"/>
    </w:pPr>
    <w:rPr>
      <w:rFonts w:ascii="Century Gothic" w:hAnsi="Century Gothic" w:cs="Century Gothic"/>
      <w:b/>
      <w:color w:val="000000"/>
      <w:sz w:val="32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Wingdings"/>
      <w:w w:val="1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ind w:left="360" w:hanging="0"/>
    </w:pPr>
    <w:rPr>
      <w:rFonts w:ascii="Arial" w:hAnsi="Arial" w:cs="Arial"/>
      <w:color w:val="000000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36:00Z</dcterms:created>
  <dc:creator>Tony Dines</dc:creator>
  <dc:description/>
  <cp:keywords/>
  <dc:language>en-US</dc:language>
  <cp:lastModifiedBy>Tony Dines</cp:lastModifiedBy>
  <dcterms:modified xsi:type="dcterms:W3CDTF">2009-08-27T06:55:00Z</dcterms:modified>
  <cp:revision>3</cp:revision>
  <dc:subject/>
  <dc:title>Module 1, Worksheet 2:  </dc:title>
</cp:coreProperties>
</file>